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3698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mbers as of June 30, 2012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ademy of Motion Picture Arts and Scienc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aska Division of Libraries, Archives &amp; Museum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Society of Media Photographer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e Media Partner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izona State Library, Archives and Public Record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sto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burn University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ovisual Archive Network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MS/Cha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fornia Digital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fornia State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fornia State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holic University of America School of Library and Information Scien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er for Cultural and Eco-Tourism-University of Louisian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er for Research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er for the International Earth Science Information (CIESIN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umbia University Library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nell University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poration of the President of The Church of Jesus Christ of Latter-day Saint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cil of State Archivist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cil on Library and Information Resources, including the Digital Library Feder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Preservation Alliance for the Social Sciences (Data-PASS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partment of Energy Office of Scientific and Technical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Spa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opia Institute, In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ory University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x Libris Group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-Z Photo Sca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deral Library and Information Center Committee (FLICC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deral Reserve Bank of St. Loui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rida Center for Library Autom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rida Department of Stat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rge Mason University, Center for History and New Med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rgetown University Law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gley Museum and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mpshire College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vard Univers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waii State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aho Commission for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aho State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ana Commission on Public Records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ana University Libraries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e of Museum and Library Services (IMLS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et Archiv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-university Consortium for Political and Social Research (ICSPR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fferson Institut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s Hopkins Univers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VC Advanced Media USA, In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sas State Historical Socie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ntucky Department for Libraries and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 Information Preservation Allian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brary of Congres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lamos National Lab Research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e State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-A In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yland State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ropolitan New York Library Council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igan State University Archives &amp; Historical Collection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igan State University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nesota Historical Socie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nesota Office of Revisor of Statut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ssippi Department of Archives &amp; Histo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a Department of Administration/State Information Technology Services Divis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ller Media Conversion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sell Studi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Archives and Records Administration (NARA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Conference of State Legislatur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Endowment for the Humanities (NEH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Library of Medicine (NLM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Park Servi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Technical Information Servi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raska State Historical Socie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ada State Library and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w York Philharmonic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York Public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York Univers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Carolina Center for Geographic Information &amp; Analysi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Carolina Department of Cultural Resourc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Carolina State University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east Document Conservation Cente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LC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lahoma Department of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d Dominion University Research Found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egon State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ic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Broadcasting Servi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hizom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pley Entertainment In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per Center for Public Opinion Research, University of Connecticu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OL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ithsonian Institu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th Carolina Department of Archives and Histo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ford Univers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 Library of Massachusett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sell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ronic Lab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ishoff Group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ibrary Company of Philadelph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mson Reuter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uman Technologies, LLC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California, San Dieg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versity of Illinois at Urbana-Champaign (UIUC)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Iowa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Maryland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versity of Massachusetts Amherst Libraries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Michiga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Minnesota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North Carolina at Chapel Hill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North Tex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South Carolin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Southern Californ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Tennesse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Virgin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Wisconsin-Madison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U.S. Fish and Wildlife Servic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U.S. Government Printing Offic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U.S. Holocaust Memorial Museu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ah Automated Geographic Reference Cente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ah Division of Archives and Records Servi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mont State Archives and Records Administr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rginia Polytechnic Institute and State Univers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ke Forest University Z. Smith Reynolds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Are What We Do, US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BH Educational Found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sconsin Department of Administr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sconsin Department of Public Instruc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sconsin Historical Socie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ET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09:00Z</dcterms:created>
  <dc:creator>Barrie Howard</dc:creator>
  <dc:description/>
  <cp:keywords/>
  <dc:language>en-US</dc:language>
  <cp:lastModifiedBy>Barrie Howard</cp:lastModifiedBy>
  <cp:lastPrinted>2012-03-28T08:57:00Z</cp:lastPrinted>
  <dcterms:modified xsi:type="dcterms:W3CDTF">2012-07-17T17:44:00Z</dcterms:modified>
  <cp:revision>7</cp:revision>
  <dc:subject/>
  <dc:title> </dc:title>
</cp:coreProperties>
</file>